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му дорожному агент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 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зменении бюджетной сметы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полнение функций государственного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бюдже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ое дорож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лавный распорядитель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ОКП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РРПБС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  тыс. руб.                         по ОКЕИ  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025"/>
        <w:gridCol w:w="1081"/>
        <w:gridCol w:w="1080"/>
        <w:gridCol w:w="1080"/>
        <w:gridCol w:w="1215"/>
        <w:gridCol w:w="1484"/>
        <w:gridCol w:w="1619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изменений </w:t>
              <w:br/>
              <w:t xml:space="preserve">(-, +)   </w:t>
              <w:br/>
              <w:t>на 200_ год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 </w:t>
              <w:br/>
              <w:t>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РАСХОД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ки и планирования _________ _____________________ "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управления   _________ _____________________ "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6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зменении бюджетной сметы на выполнение функций государственного заказ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