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5.06.2008 N 1188р, введено в действие с 15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даче информации при изменении 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пассажирских поез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вокз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анции, остановоч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ирекция железнодорожных вокзалов (железная дор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зменении графика движения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тие по графику в _____ ч. ____ мин.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прибытие в _____ ч. ____ мин.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выдачи справки: _____ ч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число _______ месяц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журный по выдаче справок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АО «Российские железные дороги»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зменении графика движения по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