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росписи ФАС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А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2008 г. N 57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изменении лимитов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лучатель бюджетных средст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Единица измерения: тыс. рублей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891"/>
        <w:gridCol w:w="675"/>
        <w:gridCol w:w="674"/>
        <w:gridCol w:w="945"/>
        <w:gridCol w:w="810"/>
        <w:gridCol w:w="1486"/>
        <w:gridCol w:w="809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оказа-</w:t>
              <w:br/>
              <w:t xml:space="preserve">теля   </w:t>
            </w:r>
          </w:p>
        </w:tc>
        <w:tc>
          <w:tcPr>
            <w:tcW w:w="6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юджетной классификации      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год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  </w:t>
              <w:br/>
              <w:t>распорядителя</w:t>
              <w:br/>
              <w:t xml:space="preserve">средств   </w:t>
              <w:br/>
              <w:t xml:space="preserve">федерального </w:t>
              <w:br/>
              <w:t xml:space="preserve">бюджет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>дел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- </w:t>
              <w:br/>
              <w:t xml:space="preserve">вой   </w:t>
              <w:br/>
              <w:t>стать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рас- </w:t>
              <w:br/>
              <w:t>ход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 </w:t>
              <w:br/>
              <w:t xml:space="preserve">сектора   </w:t>
              <w:br/>
              <w:t>государст-</w:t>
              <w:br/>
              <w:t xml:space="preserve">венного   </w:t>
              <w:br/>
              <w:t>управл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+/-)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+/-)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+/-)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лучателя бюджетных средст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  ___________  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 (расшифровка подписи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10</Characters>
  <CharactersWithSpaces>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Федеральная антимонопольная служба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изменении лимитов бюджетных обязательств подведомственных ФАС России получателей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