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9 N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ПРОГНОЗА КАССОВЫХ ПОСТУПЛЕНИ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ОСКОВСКОЙ ОБЛАСТИ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/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я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изменения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закон, постановление, распоря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исьмо, докладна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на год (+; -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финансов Московской област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(уточненная) об изменении прогноза кассовых поступлений в бюдж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