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ПРОГНОЗА КАССОВЫХ ПОСТУПЛЕНИЙ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ГИЕВО-ПОСАДСКОГО МУНИЦИПАЛЬНОГО РАЙОНА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(администратор)/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шение, постановление, распоря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исьмо, докладная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нения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на год (+; -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прогноза кассовых поступлений в бюджет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