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кассового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кущем финансовом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ПРАВКА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ИЗМЕНЕНИИ ПРОГНОЗА КАССОВЫХ ВЫПЛАТ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ОСКОВСКОЙ ОБЛАСТИ НА 20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"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бюджет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(структу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)      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изменения 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я изменения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закон, постановление, распоряжение, письм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окладна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       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080"/>
        <w:gridCol w:w="1756"/>
        <w:gridCol w:w="1755"/>
        <w:gridCol w:w="1754"/>
        <w:gridCol w:w="1620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     </w:t>
            </w:r>
          </w:p>
        </w:tc>
        <w:tc>
          <w:tcPr>
            <w:tcW w:w="7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зменений (+; -)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6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квартал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квартал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квартал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квартал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7</Characters>
  <CharactersWithSpaces>1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3:00Z</dcterms:created>
  <dc:creator>Министерство финансов Московской области</dc:creator>
  <dc:description/>
  <dc:language>en-US</dc:language>
  <cp:lastModifiedBy/>
  <dcterms:modified xsi:type="dcterms:W3CDTF">2011-10-30T17:03:00Z</dcterms:modified>
  <cp:revision>2</cp:revision>
  <dc:subject>Справка</dc:subject>
  <dc:title>Справка об изменении прогноза кассовых выплат из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