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ЗМЕНЕНИИ ПРОГНОЗА КАССОВЫХ ВЫПЛАТ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РГИЕВО-ПОСАДСКОГО МУНИЦИПАЛЬНОГО РАЙОНА НА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Сергиево-Поса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змен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несения измен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кон, постановление, распоря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исьмо, докладная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             </w:t>
            </w:r>
          </w:p>
        </w:tc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 (+; -)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7:03:00Z</dcterms:modified>
  <cp:revision>2</cp:revision>
  <dc:subject>Справка</dc:subject>
  <dc:title>Справка об изменении прогноза кассовых выплат из бюджета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