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кущем финансовом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ЗМЕНЕНИИ РАСПРЕДЕЛЕНИЯ ИСТОЧНИК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ФИЦИТА БЮДЖЕТА МОСКОВСКОЙ ОБЛАСТИ 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МО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зменения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изменения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кон, постановление, распоряжение, письм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клад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       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080"/>
        <w:gridCol w:w="1756"/>
        <w:gridCol w:w="1755"/>
        <w:gridCol w:w="1754"/>
        <w:gridCol w:w="1620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на год (+; -)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артал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артал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Министерство финансов Московской области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изменении распределения источников финансирования дефицита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