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оссии распоря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ям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менении росписи расходов и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ых обязательств на 2008 год и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иод 2009 и 2010 г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__" ___________ 2008 г.                 │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код формы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Наименование организации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________________________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________________________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________________________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________________________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________________________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тыс. руб.                                 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________________________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539"/>
        <w:gridCol w:w="1216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6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ектора государственного управления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на год  </w:t>
              <w:br/>
              <w:t xml:space="preserve">(+, -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  </w:t>
              <w:br/>
              <w:t xml:space="preserve">оплате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(расшифровки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подраздел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росписи расходов и лимитов бюджетных обязательств на 2008 год и плановый период 2009 и 2010 годов по подведомственным МПР России распорядителям и получателям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