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адастровом инжене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кадастровых инже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а 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ка об изменении сведений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государственный реестр кадастровых инже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Лист N ___│Всего листов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┴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ударственный реестр кадастровых инженеров внесены изменения све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кадастровом инженере (фамилия, имя, отчество &lt;*&gt;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й аттестат N 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┬────────────────┬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Дата внесения│   Изменяемые   │ Новые сведения │ Основания внес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изменений   │    сведения    │                │      измен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2      │       3        │       4        │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┴────────────────┴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  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(подпись)        (инициалы, фамил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ств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сведений, внесенных в государственный реестр кадастровых инжене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