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зменении сводной бюджетной росписи бюджета города Моск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митов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татья Бюджетного кодекса Российской Федерации, статья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а Москвы о бюджете и нормативный правовой акт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, номер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,-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_ 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подразделения 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Департамент финансов г. Москвы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изменении сводной бюджетной росписи бюджета города Москвы и лимитов бюджетных обязательств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