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й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и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ей главных распоря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лавных администраторов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дефицита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)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2008 N 143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инистр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ПРАВК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ЗМЕНЕНИИ СВОДНОЙ БЮДЖЕТНОЙ РОСПИСИ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ЮДЖЕТА И ЛИМИТОВ БЮДЖЕТНЫХ ОБЯЗАТЕЛЬСТВ НА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ИНАНСОВЫЙ ГОД И НА ПЛАНОВЫЙ ПЕРИОД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105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от "__" ______  20__ г.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: Министерство финансов Российской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--------------------------------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Федерации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--------------------------------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изменения _____________________________________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федеральный закон о федеральном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бюджете на очередной финансовый год и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а плановый период, федеральный закон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 внесении изменений в федеральный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закон о федеральном бюджете на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текущий финансовый год и на плановый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период, решение Правительства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Российской Федерации в соответствии с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пунктом 1 части 1 статьи 11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Федерального закона "О внесении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изменений в отдельные законодательные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акты Российской Федерации в связи с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Федеральным законом "О федеральном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бюджете на 2009 год и на плановый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период 2010 и 2011 годов")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I. БЮДЖЕТНЫЕ АССИГНОВАНИЯ ПО РАСХ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890"/>
        <w:gridCol w:w="675"/>
        <w:gridCol w:w="675"/>
        <w:gridCol w:w="1080"/>
        <w:gridCol w:w="810"/>
        <w:gridCol w:w="1215"/>
        <w:gridCol w:w="1216"/>
        <w:gridCol w:w="1349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показа-</w:t>
              <w:br/>
              <w:t xml:space="preserve">теля       </w:t>
            </w:r>
          </w:p>
        </w:tc>
        <w:tc>
          <w:tcPr>
            <w:tcW w:w="5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классификации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год</w:t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 </w:t>
              <w:br/>
              <w:t>распорядителя</w:t>
              <w:br/>
              <w:t xml:space="preserve">средств   </w:t>
              <w:br/>
              <w:t>федерального</w:t>
              <w:br/>
              <w:t xml:space="preserve">бюджет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>стать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____ год</w:t>
              <w:br/>
              <w:t xml:space="preserve">(+/-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____ год</w:t>
              <w:br/>
              <w:t xml:space="preserve">(+/-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</w:t>
              <w:br/>
              <w:t>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1051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II. ЛИМИТЫ БЮДЖЕТНЫХ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890"/>
        <w:gridCol w:w="676"/>
        <w:gridCol w:w="674"/>
        <w:gridCol w:w="1080"/>
        <w:gridCol w:w="811"/>
        <w:gridCol w:w="1214"/>
        <w:gridCol w:w="1216"/>
        <w:gridCol w:w="1214"/>
        <w:gridCol w:w="1215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показа-</w:t>
              <w:br/>
              <w:t xml:space="preserve">теля       </w:t>
            </w:r>
          </w:p>
        </w:tc>
        <w:tc>
          <w:tcPr>
            <w:tcW w:w="6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классификации      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год</w:t>
            </w:r>
          </w:p>
        </w:tc>
      </w:tr>
      <w:tr>
        <w:trPr>
          <w:trHeight w:val="840" w:hRule="atLeast"/>
          <w:cantSplit w:val="true"/>
        </w:trPr>
        <w:tc>
          <w:tcPr>
            <w:tcW w:w="16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 </w:t>
              <w:br/>
              <w:t>распорядителя</w:t>
              <w:br/>
              <w:t xml:space="preserve">средств   </w:t>
              <w:br/>
              <w:t>федерального</w:t>
              <w:br/>
              <w:t xml:space="preserve">бюджет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>стать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и</w:t>
              <w:br/>
              <w:t xml:space="preserve">сектора </w:t>
              <w:br/>
              <w:t>государ-</w:t>
              <w:br/>
              <w:t>ственно-</w:t>
              <w:br/>
              <w:t xml:space="preserve">го уп-  </w:t>
              <w:br/>
              <w:t>равл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____ год</w:t>
              <w:br/>
              <w:t xml:space="preserve">(+/-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____ год</w:t>
              <w:br/>
              <w:t xml:space="preserve">(+/-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</w:t>
              <w:br/>
              <w:t>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III. БЮДЖЕТНЫЕ АССИГНОВАНИЯ ПО ИСТОЧ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ИНАНСИРОВАНИЯ ДЕФИЦИТА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1620"/>
        <w:gridCol w:w="1620"/>
        <w:gridCol w:w="162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источника     </w:t>
              <w:br/>
              <w:t>финансирования дефицита</w:t>
              <w:br/>
              <w:t>федерального бюджета по</w:t>
              <w:br/>
              <w:t>бюджетной классификаци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год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 год</w:t>
              <w:br/>
              <w:t xml:space="preserve">(+/-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 год</w:t>
              <w:br/>
              <w:t xml:space="preserve">(+/-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 _________  _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(подпись) 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9</Words>
  <Characters>4946</Characters>
  <CharactersWithSpaces>4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Министерство финансов Российской Федерации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зменении сводной бюджетной росписи федерального бюджета и лимитов бюджетных обязательств на финансовый год и на планов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