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1.12.2009 N 125н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9 N 12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менении сводной бюджетной росписи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лимитов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__ 20_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лавный администратор источников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_______________________________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рмативный правово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жведомственная ре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351"/>
        <w:gridCol w:w="1349"/>
        <w:gridCol w:w="1351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5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349"/>
        <w:gridCol w:w="1351"/>
        <w:gridCol w:w="1214"/>
        <w:gridCol w:w="1351"/>
        <w:gridCol w:w="1215"/>
        <w:gridCol w:w="1214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а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____ г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____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I. БЮДЖЕТНЫЕ АССИГНОВАНИЯ ПО ИСТОЧНИКАМ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916"/>
        <w:gridCol w:w="134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   </w:t>
              <w:br/>
              <w:t xml:space="preserve">финансирования дефицита   </w:t>
              <w:br/>
              <w:t xml:space="preserve">федерального бюджета по   </w:t>
              <w:br/>
              <w:t xml:space="preserve">бюджетной классификации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бюджета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Место штам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___________      _______________________   │   Федер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дпись)        (расшифровка подписи)    │   казначе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ведения о поступлении Спр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Регистрационный номер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0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сводной бюджетной росписи федерального бюджета и лимитов бюджетных обязательств на финансовый год и на плановый период (утверждается Минфином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