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 бюдж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иси и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правка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изменении сводной бюджетной рос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лимитов бюджетных обязательств на 20__ финансовы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на плановый период 20__ и 20__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105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от "__" ________ 20__ г.  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федерального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(главный администратор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точников финансирования дефицита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) ____________________________    Глава по БК │  07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партамент Минфина России _______________________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изменения ____________________________________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по ОКЕИ 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внесения измене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ормативный правовой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ая информац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ежведомственная ре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ЮДЖЕТНЫЕ АССИГНОВАНИЯ ПО РАСХОДАМ ФЕДЕРАЛЬНОГО БЮДЖ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┬─────────────────────────────────┬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аименование  │ Код по бюджетной классификации  │Сумма изменения (+, -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казателя   ├─────┬──────────┬───────┬────────┼───────┬─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  <w:r>
        <w:rPr/>
        <w:t>раз- │подраздела│целевой│  вида  │на ____│на ____│на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  <w:r>
        <w:rPr/>
        <w:t>дела │          │статьи │расходов│  год  │  год  │ 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┼─────┼──────────┼───────┼────────┼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1       │  2  │    3     │   4   │   5    │   6   │   7   │   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┼─────┼──────────┼───────┼────────┼───────┼───────┼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┼─────┼──────────┼──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┼─────┼──────────┼──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┼─────┼──────────┼───────┼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Итого │     │          │       │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┴──────────┴───────┴──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___________   _________   _____________________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(подпись)   (расшифровка подписи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II. ЛИМИТЫ БЮДЖЕТНЫХ ОБЯЗАТЕЛЬ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┬────────────────────────────────────┬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вание│   Код по бюджетной классификации   │Сумма изменения (+, -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оказателя ├────┬───────┬──────┬─────┬──────────┼───────┬─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раз-│подраз-│целе- │вида │операции  │на ____│на ____│на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дела│дела   │вой   │рас- │сектора   │  год  │  год  │ 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│       │</w:t>
      </w:r>
      <w:r>
        <w:rPr/>
        <w:t>статьи│ходов│государст-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│       │      │     │</w:t>
      </w:r>
      <w:r>
        <w:rPr/>
        <w:t>венного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│       │      │     │</w:t>
      </w:r>
      <w:r>
        <w:rPr/>
        <w:t>управления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┼────┼───────┼──────┼─────┼──────────┼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1      │ 2  │   3   │  4   │  5  │    6     │   7   │   8   │   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┼────┼───────┼──────┼─────┼──────────┼───────┼───────┼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┼────┼───────┼──────┼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┼────┼───────┼──────┼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┼────┼───────┼──────┼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Итого │    │       │      │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───┴───────┴──────┴─────┴────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III. БЮДЖЕТНЫЕ АССИГНОВАНИЯ ПО ИСТОЧНИК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ИРОВАНИЯ ДЕФИЦИТА ФЕДЕРАЛЬНОГО БЮДЖ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┬──────────────────────────────────┬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аименование │   Код источника финансирования   │Сумма изменения (+, -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казателя  │  дефицита федерального бюджета   ├───────┬─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</w:t>
      </w:r>
      <w:r>
        <w:rPr/>
        <w:t>по бюджетной классификации    │на ____│на ____│на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           │  </w:t>
      </w:r>
      <w:r>
        <w:rPr/>
        <w:t>год  │  год  │ 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┼──────────────────────────────────┼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1       │                2                 │   3   │   4   │  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┼──────────────────────────────────┼───────┼───────┼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┼────────────────────────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┼────────────────────────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┼────────────────────────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Итого │                        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───────────────────────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федерального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                                          │     Место штамп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   </w:t>
      </w:r>
      <w:r>
        <w:rPr/>
        <w:t>Федеральн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уководитель _________  _____________________     │     казначейств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(подпись)  (расшифровка подписи)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уководитель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ого подразделения _________ _____________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финанс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    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 ___________  _______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(подпись)   (расшифровка подписи)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ведения о поступлении Спр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Да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Регистрационный ном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4</Words>
  <Characters>7321</Characters>
  <CharactersWithSpaces>6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21:09:00Z</dcterms:modified>
  <cp:revision>2</cp:revision>
  <dc:subject>Справка</dc:subject>
  <dc:title>Справка об изменении сводной бюджетной росписи и лимитов бюджетных обязательств Министерства образования и науки Российской Федерации на финансовый год и планов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