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изъят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азначенным на "__" ___________ 20__ года вскрытием за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, совершенного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 завещ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дела "Конверты хранения" мною, нотариусом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 листы дел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ываются номера изъятых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юстиции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ъятии документов нотариус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