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гловой штамп учреждения, изъ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ъятии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ажданство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удостоверение личности моряка N RUS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, выдавшего удостоверение 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, действительное д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выдачи удостоверения)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о "__" ______________ 20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              (место изъятия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ю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у пунктом 25 Положения об удостоверении   личности   моря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Российской  Федерации  от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2008  г.  N  628  "О  Положении  об удостоверении личности моря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 о  мореходной  книжке,  образце  и  описании  бланка  морех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", и направлено в учреждение, выдавшее данное удостове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транспорта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ъятии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