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метр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безжиривании (нейтрализации) средств измер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ботающих со специальными сре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змерени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типы и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е в системах с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звание рабочей сре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зжирены (нейтрализованы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, чем и когда проводилось обезжир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нейтрал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ьни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2</Characters>
  <CharactersWithSpaces>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Федеральная таможенная служба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обезжиривании (нейтрализации) средств измерений таможенных органов, работающих со специальными сред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