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у"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щем безаварийном пробеге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а (транспортных средств) под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д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период с _________ 200_ г. по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яц)              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432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ранспортного средств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илометр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транспорт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щем безаварийном пробеге транспортного средства (транспортных средств) под управлением водителя, представленного к вручению нагрудного знака отличия Министерства транспорта Российской Федерации «За безаварийную работ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