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3.1.5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 начальника Глав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 специальных програм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зидент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июня 2001 г. N 1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ловой штамп                         В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йсковой части                          (наименование страх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рганизации и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ю, чт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воинское звание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ходящий военную службу по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контракту, призыв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войсковой части _________________ "__" _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тяжелое, легк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чье (ранение, травму, контузию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вших место в период прохождения военной служб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 факту получения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чья (ранения, травмы, контузии) уголовное дело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да, 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буждено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ывается, когда, кем возбужден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где находи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На дату оформления данной справки  установлено  в  судеб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, что увечье (ранение, травма, контузи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вляется следствием    совершения     застрахованным     лиц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енно опасного деяния - 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а, 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ходится в    прямой    причинной    связи   с   алкогольны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котическим, токсическим  опьянением  застрахованного   лица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а, 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вляется результатом   умышленного  причинения  застрахова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м вреда своему здоровью -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а, 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Тяжесть полученного увечь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а военно-врачебной комиссией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звание органа, серия, номер, дата справки (заключени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Оклад денежного содержания ___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оклад по штатной воинской должност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цифрами,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тарифному разряду 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цифрами,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оклад по воинскому званию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цифрами,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суммарный размер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цифрами,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ка оформлена  и  направлена для решения вопроса о вы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ой суммы застрахованному лицу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получением им _________________________ увечья (ран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тяжелого, легк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вмы, контузии) в период прохождения военной служб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андир войсковой части ___________ /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финансового отдела _________ /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5</Words>
  <Characters>4917</Characters>
  <CharactersWithSpaces>41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3:00Z</dcterms:created>
  <dc:creator>Главное управление специальных программ Президента Российской Федерации</dc:creator>
  <dc:description/>
  <dc:language>en-US</dc:language>
  <cp:lastModifiedBy/>
  <dcterms:modified xsi:type="dcterms:W3CDTF">2011-10-30T17:03:00Z</dcterms:modified>
  <cp:revision>2</cp:revision>
  <dc:subject>Справка</dc:subject>
  <dc:title>Справка об обстоятельствах наступления страхового случая и размере оклада денежного содержания застрахованного лица (военнослужащего) в случае получения в период прохождения военной службы тяжелого или легкого увечья (ранения, травмы, контуз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