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4 N 1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СТОЯТЕЛЬСТВАХ НАСТУПЛЕНИЯ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АЗМЕРЕ ОКЛАДА МЕСЯЧНОГО ДЕНЕЖНО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СТРАХОВАННО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общается, чт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ециальное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ство застрахованно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т (проходил) &lt;*&gt; службу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ное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сключен из списков сотрудников органов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с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 "__" __________ ____ г.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ил(а))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зывается страховой случай в формулир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веденной соответственно в подпункте "б"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ункте "в" пункта 9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стоятельства наступления страхового случая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   застрахованному    сотруднику   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ение  застрахованным  сотрудником  увечья,  ранения,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узии) не находится в  прямой  причинной  связи  с  совер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м  сотрудником  общественно  опасного  деяния, с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ым,  наркотическим   или   токсическим   опьянением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ышленным причинением вреда своему здоров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клады месячного денежного содерж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клад по должности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клад по специальному званию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направляется для решения вопроса о выплате 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 соответствии с Федеральным законом от 28 марта 1998 г.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2-ФЗ.  В  соответствии  с  иными  законодательными 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 Российской Федерации жизнь и  здоровье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т (также  подлежат) &lt;*&gt;  обязательному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ец. звание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нансового подразделения органа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ротом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еществ, спец. звание, фамилия, инициалы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обстоятельства получения увечья (ранения, травмы, контузии). В случае установления застрахованному сотруднику инвалидности указывается причинная связь события со служб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1</Characters>
  <CharactersWithSpaces>3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обстоятельствах наступления страхового случая и размере оклада месячного денежного содержания застрахованного сотрудника органов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