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5 (подпунктам "в" - "е"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ня 2005 г. N 2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4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адрес 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стоятельствах наступления страхов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размере оклада денежного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ему (проходившему) военную службу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онтракту, призы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ых органах государственной охраны, "__" 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 инвалидность  в период прохождения   военн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до  истечения  одного года после увольнения с во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увечья  (ранения,  травмы,  контузии) или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в период прохождения военной службы; получено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 военной  службы  тяжелое  или легкое увечье (ра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а, контузия); досрочно уволен  с военной службы &lt;*&gt;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ем  ВВК  ограниченно  годным  к  военной службе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я  (ранения,  травмы, контузии) или заболевания, полу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прохождения военной службы (нужное -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подробные обстоятельства и причины получения увеч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нения, травмы, контузии) - по материалам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бир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клад денежного содержания ________________________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 справки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клад по воинской долж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клад по воинскому звани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волен  или  нет  с  военной службы из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охра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номер и дату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выдана для принятия решения о выплате страхов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Федеральным законом от 28 марта 1998 г. N 5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бязательном  государственном  страховании  жизни  и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, граждан, призванных на военные сборы, лиц ря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ачальствующего  состава  органов  внутренних  дел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Государственной  противопожарной  службы,  орган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за оборотом 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учреждений и органов уголовно-исполнительной систем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начальника  (подпись)   (инициал им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я) подразделения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и организации ФСО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(инициал имени и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военнослужащих, проходящих военную службу по призыв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8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Федеральная служба охраны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стоятельствах наступления страхового случая и размере оклада денежного содержания застрахованного проходящему (проходившему) военную службу в федеральных органах государственной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