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п. 16, 1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 от 24.02.2010 N 11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енком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БСТОЯТЕЛЬСТВАХ НАСТУПЛЕНИЯ СТРАХОВОГО СЛУ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СВЕДЕНИЯ О ЗАСТРАХОВ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ся, что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вший военную  службу  (военные  сборы)  в  войсковой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относящейся к  Министерству  обороны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в    Вооруженных    Силах    Российской   Федерац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___ г.,  погиб (умер)  "__" 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увечья   (ранения,   травмы,   контузии),   заболе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полученного    в   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характер и локал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я военной службы (военных сборов), при обстоятельств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акту гибели (смерти) __________________________ уголовное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озбуждалось или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клады денежного содержания ___________________ составля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оклад по воинской должност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арифному разряд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клад по воинскому званию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личном деле или иных учетно-послужных докумен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атся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(а)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ый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ый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ь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а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ый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ц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ый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направлена для решения вопроса о выплате страховой сумм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инской част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енный комиссар)         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финансового орган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инициал имени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отсутствия родителей указываются другие выгодоприобретатели в соответствии с п. 4 ст. 2 Федерального закона от 28 марта 1998 г. N 52-ФЗ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суд вынес решение по факту гибели (смерти), то копия решения прилаг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68</Characters>
  <CharactersWithSpaces>3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обороны Российской Федерации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обстоятельствах наступления страхового случая и сведения о застрахованном л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