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обяза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зни и здоровья сотруд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х, граждан, приз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енные сборы,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ВД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В СТРАХОВУЮ КОМП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внутренних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ой ч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ОБСТОЯТЕЛЬСТВАХ НАСТУПЛЕНИЯ СТРАХОВОГО СЛУЧ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ЕДЕНИЯХ О ЗАСТРАХОВАННОМ ЛИЦЕ И РАЗМЕРЕ ОКЛА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ЕСЯЧНОГО ДЕНЕЖНОГО СОДЕРЖАНИЯ ЗАСТРАХОВА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воинское или специальн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дивший службу (военные сборы) 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ывается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, относящейся к МВД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внутренних дел ил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ойсков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</w:t>
      </w:r>
      <w:r>
        <w:rPr/>
        <w:t>1 │2 │3 │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черкнуть  нужный  квадрат:  1 - органы внутренних дел (кроме ГУГП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УВО); 2 - внутренние войска; 3 - подразделения противопожар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У ГПС); 4 - подразделения вневедомственной охраны (ГУВ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иб (умер) "__"___________ 199_ г.  в период прохождения службы,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ечения  одного  года  после  увольнения со службы вследствие увеч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нения,  травмы,  контузии)  или  заболевания,  полученных  в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ждения  службы,  военных  сборов  (нужное  - подчеркнуть)  гиб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мерть) наступил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ются подробные обстоятельства и прич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ибели (смерти) по материалам служебной проверки либо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ледствия (дознания), решения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В личном деле, учетно - послужных документах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нициалы застрах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атся члены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(А)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ТИ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 и даты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Ь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а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ЕЦ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клады месячного денежного содержания _____________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ь оформления справки составля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оклад по штатной должност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оклад по воинскому (специальному) званию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плата  денежного  содержания  в период службы осуществлялась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</w:t>
      </w:r>
      <w:r>
        <w:rPr/>
        <w:t>1 │2 │3 │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┴──┴──┴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черкнуть  нужный  квадрат:   1  - федеральный  бюджет;  2  -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 Российской  Федерации;  3  - по заключенным договорам;  4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хозрасчетных подразделени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Исключен из списков личного состава с "__"___________ 199 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_________________________________  от "__"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, кем издан приказ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о.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равка  выдана  для  решения вопроса о выплате страховой сумм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Федеральным  законом  от 28.03.1998  No.  52-ФЗ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    государственном    страховании    жизни    и  здоров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х,  граждан,  призванных на военные сборы, лиц рядовог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ствующего  состава  органов внутренних дел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ов  учреждений  и органов уголовно - исполнительной систем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ов федеральных органов налоговой поли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ргана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мандир воинской части)         (__________)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го органа      (__________)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еча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3</Words>
  <Characters>5574</Characters>
  <CharactersWithSpaces>4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3:00Z</dcterms:created>
  <dc:creator>Министерство внутренних дел Российской Федерации</dc:creator>
  <dc:description/>
  <dc:language>en-US</dc:language>
  <cp:lastModifiedBy/>
  <dcterms:modified xsi:type="dcterms:W3CDTF">2011-10-30T17:03:00Z</dcterms:modified>
  <cp:revision>2</cp:revision>
  <dc:subject>Справка</dc:subject>
  <dc:title>Справка об обстоятельствах наступления страхового случая, сведениях о застрахованном лице и размере оклада месячного денежного содержания застрахованного лица (для сотрудников органов внутренних дел, военнослужащих, граждан, призванных на военные сборы,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