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. Приказом Минюс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.04.2006 N 11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гловой штамп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ргана) уголовно-исполнительной              В СТРАХОВУЮ КОМП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истемы            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б обстоятельствах страхового случая, сведен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застрахованном лице и размере окла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месячного денежного содерж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застрахован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специальное звание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ходящий(ая), проходивший(ая) служб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указывается учреждение или орг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уголовно-исполнительной систем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 200_  г.  установлена инвалидность; получ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яжелое  или  легкое увечье (ранение, травма,  контузия);  (нуж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черкнуть)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ываются подробные обстоятельства и причины страх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обытия по материалам служебной проверки либо органов след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ознания), решения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Оклады месячного денежного содержания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день оформления справки составляю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) оклад по штатной должности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) оклад по специальному званию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Уволен(а) или нет со службы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указать номер и дату приказ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кем из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равка выдана для решения вопроса о выплате страховой суммы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с  Федеральным  законом  от  28.03.1998  N 52-ФЗ "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ом   государственном   страховании   жизни   и  здоровь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еннослужащих, граждан, призванных на военные сборы, лиц ряд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 начальствующего  состава  органов  внутренних  дел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      сотрудников       учреждений       и      орга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головно-исполнительной  системы и сотрудников федеральных орга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вой полиции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чреждения (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головно-исполнительной системы (___________) (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        (инициал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финансового органа    (___________) (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        (инициал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ечат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5</Words>
  <Characters>2782</Characters>
  <CharactersWithSpaces>23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4:00Z</dcterms:created>
  <dc:creator>Министерство юстиции Российской Федерации</dc:creator>
  <dc:description/>
  <dc:language>en-US</dc:language>
  <cp:lastModifiedBy/>
  <dcterms:modified xsi:type="dcterms:W3CDTF">2011-10-30T17:04:00Z</dcterms:modified>
  <cp:revision>2</cp:revision>
  <dc:subject>Справка</dc:subject>
  <dc:title>Справка об обстоятельствах страхового случая, сведениях о застрахованном лице и размере оклада месячного денежного содержания застрахованного лиц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