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и здоровь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приз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ые сборы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СТОЯТЕЛЬСТВАХ СТРАХОВОГО СЛУЧАЯ, С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СТРАХОВАННОМ ЛИЦЕ И РАЗМЕРЕ ОКЛАДА 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НЕЖНОГО СОДЕРЖАНИЯ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е (воинское)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ий (проходивший) службу (военные сборы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е органа внутренних дел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относящейся к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1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черкнуть  нужный  квадрат:  1 - органы внутренних дел (кроме ГУГП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ВО); 2 - внутренние войска; 3 - подразделения 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У ГПС); 4 - подразделения вневедомственной охраны (ГУ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 г.  установлена:  инвалидность; получено тяже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легкое  увечье  (ранение,  травма,  контузия);  досрочно уволе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ы,  освобожден от военных сборов в связи с признанием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 годным к военной службе (нужное -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подробные обстоятельства и причин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ытия по материалам служебной проверки либо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ледствия (дознания),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клады  месячного  денежного  содержания 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оформления справки со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клад по штатной долж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воинскому (специальному) зва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а  денежного  содержания  в период службы осуществлялас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1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черкнуть  нужный  квадрат:   1  - федеральный  бюджет;  2  -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;  3  - по заключенным договорам;  4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хозрасчетных подраздел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Уволен или нет со служб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омер и дату приказа, кем из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 выдана  для  решения вопроса о выплат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Федеральным  законом  от 28.03.1998  No.  52-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   государственном    страховании    жизни    и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 граждан,  призванных на военные сборы, лиц рядов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ствующего  состава  органов внутренних де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 учреждений  и органов уголовно - исполнительной систе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федеральных органов налоговой поли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андир воинской части)         (__________)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     (__________)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0</Characters>
  <CharactersWithSpaces>3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обстоятельствах страхового случая, сведениях о застрахованном лице и размере оклада месячного денежного содержания застрахованного лица в случае установления застрахованному лицу инвалидности в период прохождения службы, военных сборов (для с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