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января 2009 г.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бучении в образовательном учреждении, реализ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сновные общеобразовательные программы осн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щего и (или) среднего (пол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ще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ая справка выд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мя, отчество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"__" ______________________ ____ г. в том, что он(а) обуч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учала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его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 учебном году в _______________ классе и получил(а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ым предметам следующие отметки (количество баллов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619"/>
        <w:gridCol w:w="1215"/>
        <w:gridCol w:w="3646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чебных </w:t>
              <w:br/>
              <w:t xml:space="preserve">предметов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 </w:t>
              <w:br/>
              <w:t xml:space="preserve">отметка за </w:t>
              <w:br/>
              <w:t xml:space="preserve">последний </w:t>
              <w:br/>
              <w:t xml:space="preserve">год    </w:t>
              <w:br/>
              <w:t xml:space="preserve">обучен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вая</w:t>
              <w:br/>
              <w:t>отметка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, полученная на  </w:t>
              <w:br/>
              <w:t>государственной (итоговой)</w:t>
              <w:br/>
              <w:t>аттестации, или количество</w:t>
              <w:br/>
              <w:t xml:space="preserve">баллов по результатам ЕГЭ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___________________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"__" _____________ 20__ г.        регистрационный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.П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3</Characters>
  <CharactersWithSpaces>1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4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7:04:00Z</dcterms:modified>
  <cp:revision>2</cp:revision>
  <dc:subject>Справка</dc:subject>
  <dc:title>Справка об обучении в образовательном учреждении, реализующем основные общеобразовательные программы основного общего и (или) среднего (полного) общего образова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