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незавершен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351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  <w:br/>
              <w:t xml:space="preserve">незавершенного   </w:t>
              <w:br/>
              <w:t xml:space="preserve">строительст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 xml:space="preserve">стоимость, </w:t>
              <w:br/>
              <w:t>тыс. рублей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эксплуатацию </w:t>
              <w:br/>
              <w:t xml:space="preserve">по плану капитального  </w:t>
              <w:br/>
              <w:t xml:space="preserve">строительств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готовности</w:t>
              <w:br/>
              <w:t xml:space="preserve">объек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ктах незавершенного строительства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ическому и атомном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