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4 г. N 274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БЪЕКТАХ ЖИЛИЩНОГО И НЕЖИЛ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УЧЕТНОМУ ГОРОДСКОМУ КВАРТАЛУ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│ </w:t>
      </w:r>
      <w:r>
        <w:rPr/>
        <w:t>Объект жилищного/нежил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я об объекте жилищного/нежил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в Адресном            Площадь застрой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________________________  Общая площад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е назначение:        Количество кварти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/нежилое __________________  Процент износ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(подземная) __________  Год установки проц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тен __________________  износ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ледней инвентар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П Московское городское бюро технической инвентар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ечати с Единого цифрового адресного плана __.__.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Правительство Москвы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ктах жилищного и нежилого фонда города Москвы по учетному городскому кварталу. Форма № 1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