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04 г. N 274-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БЪЕКТАХ ЖИЛИЩНОГО И НЕЖИЛОГО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УЧЕТНОМУ ГОРОДСКОМУ КВАРТАЛУ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│ </w:t>
      </w:r>
      <w:r>
        <w:rPr/>
        <w:t>Учетный городской кварта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формация об учетном городском квартале БТИ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округ __________  Площадь застройки (кв. м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район _____________  Общая площадь (кв. м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строений в квартале _______  Распределение строений квар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о в БТИ/с адресами,           по материалу ст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ми в Адресном     кирпичны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е _____________ /__________  блочны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: жилых ________/__________  панельны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жилых ______/__________  шлакобетонны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 в жилых домах ___________  монолитный железобетон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: однокомнатных ___________  деревянны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вухкомнатных ___________  металлически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ехкомнатных ___________  смешанны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етырехкомнатных ________  проч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ятикомнатных и выш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П Московское городское бюро технической инвентариз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ечати с Единого цифрового адресного плана __.__.__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3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Правительство Москвы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бъектах жилищного и нежилого фонда города Москвы по учетному городскому кварталу. Форма № 1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