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е органы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ктах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Е 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ЛАДЕНИИ ЮРИДИЧЕСКОГО ЛИЦА НА ПРАВАХ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М ВЕДЕНИИ ИЛИ ОПЕРАТИВНОМ УПРАВЛ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, представившей сведени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Юридический адрес: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Н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представления: "___"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50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объекта недвижимого имуществ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объекте налогообложения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имуще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а владения имущество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бственност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имущества (жилое, нежилое, производственно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обща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го обследования имущест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ценки - инвентаризационна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бъекта недвижимого имуществ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объект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(район, населенный пункт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улица, дом, корпус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владельце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юридического лиц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повод начала владен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повод конца владения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.         Дат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Руководитель организации 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Государственный комитет Российской Федерации по строительству и жилищно-коммунальному комплексу~Министерство Российской Федерации по налогам и сборам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кте недвижимого имущества, находящегося во владении юридического лица на правах собственности, хозяйственном ведении или оперативном упра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