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1а,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С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Б ОБЪЕМАХ МЕДИЦИНСКОЙ ПОМО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ЛПУ ________ Г. ПОДОЛЬСКА ЗА ________ 2008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835"/>
        <w:gridCol w:w="1755"/>
        <w:gridCol w:w="675"/>
        <w:gridCol w:w="674"/>
        <w:gridCol w:w="946"/>
        <w:gridCol w:w="810"/>
        <w:gridCol w:w="1215"/>
        <w:gridCol w:w="1889"/>
        <w:gridCol w:w="202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медицинской</w:t>
              <w:br/>
              <w:t xml:space="preserve">помощи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 xml:space="preserve">эквивалент  </w:t>
              <w:br/>
              <w:t xml:space="preserve">1 балла по  </w:t>
              <w:br/>
              <w:t>распоряжению</w:t>
              <w:br/>
              <w:t xml:space="preserve">ИД МОФОМС   </w:t>
              <w:br/>
              <w:t xml:space="preserve">N _______   </w:t>
              <w:br/>
              <w:t>от ______ г.</w:t>
            </w:r>
          </w:p>
        </w:tc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, принятые к оплат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ллах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 "А" (в рублях)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четам </w:t>
              <w:br/>
              <w:t xml:space="preserve">"Б" (в </w:t>
              <w:br/>
              <w:t>рублях)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"А"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"Б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</w:t>
              <w:br/>
              <w:t xml:space="preserve">"А" с </w:t>
              <w:br/>
              <w:t>учетом</w:t>
              <w:br/>
              <w:t xml:space="preserve">Кс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еречисленных </w:t>
              <w:br/>
              <w:t xml:space="preserve">авансов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ЛПУ-СМО,  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   </w:t>
              <w:br/>
              <w:t>окончательному</w:t>
              <w:br/>
              <w:t xml:space="preserve">расчету       </w:t>
              <w:br/>
              <w:t xml:space="preserve">(без учета    </w:t>
              <w:br/>
              <w:t xml:space="preserve">МЭЭ)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субсидии</w:t>
              <w:br/>
              <w:t xml:space="preserve">ФОМС    </w:t>
              <w:br/>
              <w:t xml:space="preserve">(дети)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7 - 8 - </w:t>
              <w:br/>
              <w:t xml:space="preserve">1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ающ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ах медицинской помощи, выполненной ЛПУ г. Подольска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бр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