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М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б объемах медицинской помо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ЛПУ _____________ (района) за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836"/>
        <w:gridCol w:w="1755"/>
        <w:gridCol w:w="674"/>
        <w:gridCol w:w="675"/>
        <w:gridCol w:w="1216"/>
        <w:gridCol w:w="810"/>
        <w:gridCol w:w="1214"/>
        <w:gridCol w:w="1890"/>
        <w:gridCol w:w="2161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медицинской</w:t>
              <w:br/>
              <w:t xml:space="preserve">помощи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>эквивалент 1</w:t>
              <w:br/>
              <w:t xml:space="preserve">балла по    </w:t>
              <w:br/>
              <w:t>распоряжению</w:t>
              <w:br/>
              <w:t xml:space="preserve">ИД МОФОМС   </w:t>
              <w:br/>
              <w:t xml:space="preserve">N ___       </w:t>
              <w:br/>
              <w:t>от _________</w:t>
            </w:r>
          </w:p>
        </w:tc>
        <w:tc>
          <w:tcPr>
            <w:tcW w:w="10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медицинской помощи, принятые к оплате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ллах </w:t>
            </w:r>
          </w:p>
        </w:tc>
        <w:tc>
          <w:tcPr>
            <w:tcW w:w="7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 А (в рублях)     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ам </w:t>
              <w:br/>
              <w:t>Б (в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</w:t>
              <w:br/>
              <w:t xml:space="preserve">Б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 А с</w:t>
              <w:br/>
              <w:t xml:space="preserve">учетом  </w:t>
              <w:br/>
              <w:t xml:space="preserve">Кс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перечисленных </w:t>
              <w:br/>
              <w:t xml:space="preserve">авансов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ЛПУ СМО,  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    </w:t>
              <w:br/>
              <w:t xml:space="preserve">окончательному </w:t>
              <w:br/>
              <w:t xml:space="preserve">расчету (без   </w:t>
              <w:br/>
              <w:t xml:space="preserve">учета МЭЭ)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субсидии</w:t>
              <w:br/>
              <w:t xml:space="preserve">ФОМС    </w:t>
              <w:br/>
              <w:t xml:space="preserve">(дети)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7 - 8 - 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а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ческа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озамещающ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бъемах медицинской помощи, выполненной ЛПУ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Шатурского муниципального района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