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8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М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МЕДИЦИНСКОЙ ПОМОЩИ, ВЫПОЛНЕННОЙ ЛПУ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ХОВИЦКОГО МУНИЦИПАЛЬНОГО РАЙОНА ЗА _________ 2008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295"/>
        <w:gridCol w:w="1754"/>
        <w:gridCol w:w="676"/>
        <w:gridCol w:w="675"/>
        <w:gridCol w:w="944"/>
        <w:gridCol w:w="810"/>
        <w:gridCol w:w="1756"/>
        <w:gridCol w:w="1890"/>
        <w:gridCol w:w="2160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       </w:t>
              <w:br/>
              <w:t xml:space="preserve">медицинской     </w:t>
              <w:br/>
              <w:t xml:space="preserve">помощи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   </w:t>
              <w:br/>
              <w:t xml:space="preserve">эквивалент  </w:t>
              <w:br/>
              <w:t xml:space="preserve">1 балла по  </w:t>
              <w:br/>
              <w:t>распоряжению</w:t>
              <w:br/>
              <w:t xml:space="preserve">ИД МОФОМС   </w:t>
              <w:br/>
              <w:t xml:space="preserve">N ______ от </w:t>
              <w:br/>
              <w:t>_________ г.</w:t>
            </w:r>
          </w:p>
        </w:tc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медицинской помощи, принятые к оплате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ллах 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четам "А" (в рублях)       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четам </w:t>
              <w:br/>
              <w:t xml:space="preserve">"Б "(в </w:t>
              <w:br/>
              <w:t>рублях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</w:t>
              <w:br/>
              <w:t xml:space="preserve">"А"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</w:t>
              <w:br/>
              <w:t xml:space="preserve">"Б"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 </w:t>
              <w:br/>
              <w:t xml:space="preserve">"А" с </w:t>
              <w:br/>
              <w:t>учетом</w:t>
              <w:br/>
              <w:t xml:space="preserve">Кс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</w:t>
              <w:br/>
              <w:t xml:space="preserve">перечисленных     </w:t>
              <w:br/>
              <w:t xml:space="preserve">авансов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задолженность</w:t>
              <w:br/>
              <w:t xml:space="preserve">ЛПУ - СМО,   </w:t>
              <w:br/>
              <w:t xml:space="preserve">учтенная при </w:t>
              <w:br/>
              <w:t>авансир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         </w:t>
              <w:br/>
              <w:t xml:space="preserve">окончательному </w:t>
              <w:br/>
              <w:t xml:space="preserve">расчету (без   </w:t>
              <w:br/>
              <w:t xml:space="preserve">учета МЭЭ)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убсидии    </w:t>
              <w:br/>
              <w:t xml:space="preserve">ФОМС (дети)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= 7 - 8 - 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ческа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замещ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мах медицинской помощи, выполненной лечебно-профилактическими учреждениями Луховицкого муниципального района (приложение к протоколу заседания муниципальной комиссии по координации деятельности субъектов и участников в системе обязате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