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5 г. N 01-06/462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ая таможенная служб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┐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        │Срок представления:  │ │Форма N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┘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┐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ни - регионально-│Ежеквартально, на-   │ │   Утвержде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 таможенному управ- │растающим итогом, до │ │    Приказ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ю                 │5 числа, следующего  │ │   ФТС Росс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за отчетным кварталом│ │от ______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┤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таможен- │Ежеквартально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управления, ЦЭКТУ,│нарастающим итогом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РТА - Главному│до 10 числа,         │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тылового   │следующего за        │ │ Ежекварталь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          │отчетным кварталом   │ │    почт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┘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             Код таможенного орга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б объемах оказанных медицински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 РТУ (таможня), ЦЭКТУ, филиал 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3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1859"/>
        <w:gridCol w:w="542"/>
        <w:gridCol w:w="439"/>
        <w:gridCol w:w="525"/>
        <w:gridCol w:w="124"/>
        <w:gridCol w:w="78"/>
        <w:gridCol w:w="236"/>
        <w:gridCol w:w="361"/>
        <w:gridCol w:w="63"/>
        <w:gridCol w:w="102"/>
        <w:gridCol w:w="438"/>
        <w:gridCol w:w="438"/>
        <w:gridCol w:w="527"/>
        <w:gridCol w:w="438"/>
        <w:gridCol w:w="288"/>
        <w:gridCol w:w="15"/>
        <w:gridCol w:w="222"/>
        <w:gridCol w:w="438"/>
      </w:tblGrid>
      <w:tr>
        <w:trPr>
          <w:trHeight w:val="480" w:hRule="atLeast"/>
          <w:cantSplit w:val="true"/>
        </w:trPr>
        <w:tc>
          <w:tcPr>
            <w:tcW w:w="20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 заболевания 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МКБ Х</w:t>
            </w:r>
          </w:p>
        </w:tc>
        <w:tc>
          <w:tcPr>
            <w:tcW w:w="23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онченных    </w:t>
              <w:br/>
              <w:t>случаев обращений (выстав-</w:t>
              <w:br/>
              <w:t xml:space="preserve">лено счетов к оплате)     </w:t>
            </w:r>
          </w:p>
        </w:tc>
        <w:tc>
          <w:tcPr>
            <w:tcW w:w="23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счетов      </w:t>
              <w:br/>
              <w:t xml:space="preserve">за законченные случаи   </w:t>
              <w:br/>
              <w:t xml:space="preserve">обращений на сумму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20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у помощи    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</w:t>
            </w:r>
          </w:p>
        </w:tc>
      </w:tr>
      <w:tr>
        <w:trPr>
          <w:trHeight w:val="480" w:hRule="atLeast"/>
          <w:cantSplit w:val="true"/>
        </w:trPr>
        <w:tc>
          <w:tcPr>
            <w:tcW w:w="20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ники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  </w:t>
              <w:br/>
              <w:t>служащие,</w:t>
              <w:br/>
              <w:t>пенсионеры</w:t>
            </w:r>
          </w:p>
        </w:tc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ники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  </w:t>
              <w:br/>
              <w:t>служащие,</w:t>
              <w:br/>
              <w:t>пенсионеры</w:t>
            </w:r>
          </w:p>
        </w:tc>
      </w:tr>
      <w:tr>
        <w:trPr>
          <w:trHeight w:val="600" w:hRule="atLeast"/>
          <w:cantSplit w:val="true"/>
        </w:trPr>
        <w:tc>
          <w:tcPr>
            <w:tcW w:w="20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-</w:t>
              <w:br/>
              <w:t>лато-</w:t>
              <w:br/>
              <w:t xml:space="preserve">рная </w:t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>цио-</w:t>
              <w:br/>
              <w:t>нар-</w:t>
              <w:br/>
              <w:t xml:space="preserve">ная </w:t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-</w:t>
              <w:br/>
              <w:t>лато-</w:t>
              <w:br/>
              <w:t xml:space="preserve">рная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>цио-</w:t>
              <w:br/>
              <w:t>нар-</w:t>
              <w:br/>
              <w:t xml:space="preserve">ная </w:t>
            </w:r>
          </w:p>
        </w:tc>
        <w:tc>
          <w:tcPr>
            <w:tcW w:w="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-</w:t>
              <w:br/>
              <w:t>лато-</w:t>
              <w:br/>
              <w:t xml:space="preserve">рная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>цио-</w:t>
              <w:br/>
              <w:t>нар-</w:t>
              <w:br/>
              <w:t xml:space="preserve">ная 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-</w:t>
              <w:br/>
              <w:t>лато-</w:t>
              <w:br/>
              <w:t xml:space="preserve">рная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>цио-</w:t>
              <w:br/>
              <w:t>нар-</w:t>
              <w:br/>
              <w:t xml:space="preserve">ная </w:t>
            </w:r>
          </w:p>
        </w:tc>
      </w:tr>
      <w:tr>
        <w:trPr>
          <w:trHeight w:val="24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48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Некоторые инфек-   </w:t>
              <w:br/>
              <w:t xml:space="preserve">ционные, паразитарные </w:t>
              <w:br/>
              <w:t xml:space="preserve">болезни    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1 - </w:t>
              <w:br/>
              <w:t xml:space="preserve">B99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Новообразования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00 -</w:t>
              <w:br/>
              <w:t xml:space="preserve">D48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Болезни крови,   </w:t>
              <w:br/>
              <w:t>кроветворных органов и</w:t>
              <w:br/>
              <w:t xml:space="preserve">отдельные нарушения,  </w:t>
              <w:br/>
              <w:t xml:space="preserve">вовлекающие иммунный  </w:t>
              <w:br/>
              <w:t xml:space="preserve">механизм   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50 -</w:t>
              <w:br/>
              <w:t xml:space="preserve">D89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Болезни эндокрин- </w:t>
              <w:br/>
              <w:t>ной системы, расстрой-</w:t>
              <w:br/>
              <w:t xml:space="preserve">ства питания и нару-  </w:t>
              <w:br/>
              <w:t xml:space="preserve">шения обмена веществ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00 -</w:t>
              <w:br/>
              <w:t xml:space="preserve">E90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Психические рас-   </w:t>
              <w:br/>
              <w:t xml:space="preserve">стройства поведения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00 -</w:t>
              <w:br/>
              <w:t xml:space="preserve">F99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I. Болезни нервной   </w:t>
              <w:br/>
              <w:t xml:space="preserve">системы    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G00 -</w:t>
              <w:br/>
              <w:t xml:space="preserve">G99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. Болезни глаза и  </w:t>
              <w:br/>
              <w:t xml:space="preserve">его придаточного      </w:t>
              <w:br/>
              <w:t xml:space="preserve">аппарата   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00 -</w:t>
              <w:br/>
              <w:t xml:space="preserve">H59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I. Болезни уха и   </w:t>
              <w:br/>
              <w:t xml:space="preserve">сосцевидного отростка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60 -</w:t>
              <w:br/>
              <w:t xml:space="preserve">H95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X. Болезни системы   </w:t>
              <w:br/>
              <w:t xml:space="preserve">кровообращения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00 -</w:t>
              <w:br/>
              <w:t xml:space="preserve">I99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. Болезни органов    </w:t>
              <w:br/>
              <w:t xml:space="preserve">дыхания    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J00 -</w:t>
              <w:br/>
              <w:t xml:space="preserve">J99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. Болезни органов   </w:t>
              <w:br/>
              <w:t xml:space="preserve">пищеварения (кроме    </w:t>
              <w:br/>
              <w:t xml:space="preserve">стоматологии)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15 -</w:t>
              <w:br/>
              <w:t xml:space="preserve">K93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1. Стоматология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00 -</w:t>
              <w:br/>
              <w:t xml:space="preserve">K14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II. Болезни кожи и   </w:t>
              <w:br/>
              <w:t xml:space="preserve">подкожной клетчатки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L00 -</w:t>
              <w:br/>
              <w:t xml:space="preserve">L99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I. Болезни костно- </w:t>
              <w:br/>
              <w:t xml:space="preserve">мышечной системы и    </w:t>
              <w:br/>
              <w:t xml:space="preserve">соединительной ткани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00 -</w:t>
              <w:br/>
              <w:t xml:space="preserve">M99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V. Болезни мочеполо-</w:t>
              <w:br/>
              <w:t xml:space="preserve">вой системы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00 -</w:t>
              <w:br/>
              <w:t xml:space="preserve">N99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V. Беременность, роды</w:t>
              <w:br/>
              <w:t xml:space="preserve">и послеродовой период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O00 -</w:t>
              <w:br/>
              <w:t xml:space="preserve">O99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X. Травмы, отравле- </w:t>
              <w:br/>
              <w:t>ния и некоторые другие</w:t>
              <w:br/>
              <w:t xml:space="preserve">последствия воздей-   </w:t>
              <w:br/>
              <w:t xml:space="preserve">ствия внешних причин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00 -</w:t>
              <w:br/>
              <w:t xml:space="preserve">T98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осмотры,  </w:t>
              <w:br/>
              <w:t>медицинские обследова-</w:t>
              <w:br/>
              <w:t xml:space="preserve">ния, ВВК   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опрофилактика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денежных средств</w:t>
              <w:br/>
              <w:t xml:space="preserve">за отчетный период:    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денежных</w:t>
              <w:br/>
              <w:t xml:space="preserve">средств за   </w:t>
              <w:br/>
              <w:t>отчетный период: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Начальник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                          Гл. бухгалтер тамож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4</Characters>
  <CharactersWithSpaces>3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Федеральная таможенная служба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бъемах оказанных медицински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