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бъеме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документы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оступившие от внешних корреспондент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оступившие от Минтранса Росс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ступившие от подразделений центрального   </w:t>
              <w:br/>
              <w:t xml:space="preserve">аппарата Росжелдор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ункту 1: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документы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Адресованные внешним корреспондента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Адресованные Минтрансу Росси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Адресованные подразделениям Росжелдор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ункту 2: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 пунктам 1 и 2 не учитываются документы, прошедшие регистрацию в Административно-кадровом управлении Росжелд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м. начальник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ме документооборота в Федеральном агентстве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