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сентября 1998 г. N 05-01-0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ЪЕМЕ ОБЯЗАТЕЛЬСТВ СУБЪЕКТА РОССИЙ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ЦИИ И МУНИЦИПАЛЬНОГО ОБРАЗОВАНИЯ ПО КАЖД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УСКУ ЦЕННЫХ БУМАГ И О СРОКЕ ИХ РЕАЛ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"__" ___________ 1998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олное наименование эмитент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млн. руб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889"/>
        <w:gridCol w:w="675"/>
        <w:gridCol w:w="1620"/>
        <w:gridCol w:w="1486"/>
        <w:gridCol w:w="809"/>
        <w:gridCol w:w="1080"/>
        <w:gridCol w:w="675"/>
        <w:gridCol w:w="946"/>
        <w:gridCol w:w="674"/>
        <w:gridCol w:w="540"/>
        <w:gridCol w:w="675"/>
        <w:gridCol w:w="945"/>
      </w:tblGrid>
      <w:tr>
        <w:trPr>
          <w:trHeight w:val="36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ый</w:t>
              <w:br/>
              <w:t>регистрационный</w:t>
              <w:br/>
              <w:t xml:space="preserve">N выпуска   </w:t>
              <w:br/>
              <w:t xml:space="preserve">ценных бумаг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операции,</w:t>
              <w:br/>
              <w:t xml:space="preserve">(размещение, </w:t>
              <w:br/>
              <w:t>доразмещение,</w:t>
              <w:br/>
              <w:t xml:space="preserve">погашение,  </w:t>
              <w:br/>
              <w:t xml:space="preserve">купонные   </w:t>
              <w:br/>
              <w:t xml:space="preserve">платежи)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явленная</w:t>
              <w:br/>
              <w:t>эмиссия (по</w:t>
              <w:br/>
              <w:t>номинальной</w:t>
              <w:br/>
              <w:t xml:space="preserve">стоимости)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фак-</w:t>
              <w:br/>
              <w:t xml:space="preserve">тического </w:t>
              <w:br/>
              <w:t>размещения</w:t>
              <w:br/>
              <w:t xml:space="preserve">(по номи- </w:t>
              <w:br/>
              <w:t xml:space="preserve">нальной   </w:t>
              <w:br/>
              <w:t>стоимости)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</w:t>
              <w:br/>
              <w:t xml:space="preserve">от   </w:t>
              <w:br/>
              <w:t xml:space="preserve">раз- </w:t>
              <w:br/>
              <w:t>меще-</w:t>
              <w:br/>
              <w:t xml:space="preserve">ния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-</w:t>
              <w:br/>
              <w:t xml:space="preserve">взве-  </w:t>
              <w:br/>
              <w:t xml:space="preserve">шенная </w:t>
              <w:br/>
              <w:t xml:space="preserve">доход- </w:t>
              <w:br/>
              <w:t xml:space="preserve">ность, </w:t>
              <w:br/>
              <w:t xml:space="preserve">%    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ашено  </w:t>
            </w:r>
          </w:p>
        </w:tc>
        <w:tc>
          <w:tcPr>
            <w:tcW w:w="1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 </w:t>
              <w:br/>
              <w:t xml:space="preserve">обслуживание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 xml:space="preserve">долга </w:t>
              <w:br/>
              <w:t>нарас-</w:t>
              <w:br/>
              <w:t>тающим</w:t>
              <w:br/>
              <w:t>итогом</w:t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>основ-</w:t>
              <w:br/>
              <w:t xml:space="preserve">ной   </w:t>
              <w:br/>
              <w:t xml:space="preserve">долг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с-</w:t>
              <w:br/>
              <w:t>кон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-</w:t>
              <w:br/>
              <w:t>по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jc w:val="both"/>
        <w:rPr/>
      </w:pPr>
      <w:r>
        <w:rPr/>
        <w:t>┌───────────────┐                                                    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│   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┘                                                                                 └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10</Characters>
  <CharactersWithSpaces>10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4:00Z</dcterms:created>
  <dc:creator>Министерство финансов Российской Федерации</dc:creator>
  <dc:description/>
  <dc:language>en-US</dc:language>
  <cp:lastModifiedBy/>
  <dcterms:modified xsi:type="dcterms:W3CDTF">2011-10-30T17:04:00Z</dcterms:modified>
  <cp:revision>2</cp:revision>
  <dc:subject>Справка</dc:subject>
  <dc:title>Справка об объеме обязательств субъекта Российской Федерации и муниципального образования по каждому выпуску ценных бумаг и о сроке их реал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