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гловой штамп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вшего удостоверение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от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формлении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место рождения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на основа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организации, по пред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ой оформлено удостоверение личности моряка или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соответствие уровня подготовки и состоя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ебованиям, предъявляемым к членам экипажей морских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о удостоверение личности моряка N RUS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формления удостоверения личности моряк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действительно до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  личности  моряка  подлежит  выдаче    после   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работу на борту морского суд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транспорта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формлении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