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сентября 2006 г. N 42-7.1-15/5.1-3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равка об операциях по исполнению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КФД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за "__" ______ 200_ г.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Дата предыдущей справ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инансового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(уполномоченного органа) _______________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номер сче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4"/>
        <w:gridCol w:w="1486"/>
        <w:gridCol w:w="1620"/>
        <w:gridCol w:w="243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- </w:t>
              <w:br/>
              <w:t xml:space="preserve">ления и </w:t>
              <w:br/>
              <w:t xml:space="preserve">выбытия </w:t>
              <w:br/>
              <w:t xml:space="preserve">за день </w:t>
              <w:br/>
              <w:t>(гр. 3 -</w:t>
              <w:br/>
              <w:t xml:space="preserve">гр. 4 + </w:t>
              <w:br/>
              <w:t xml:space="preserve">гр. 5)  </w:t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банковским     </w:t>
              <w:br/>
              <w:t xml:space="preserve">операциям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небанковским </w:t>
              <w:br/>
              <w:t xml:space="preserve">операциям    </w:t>
              <w:br/>
              <w:t xml:space="preserve">(со знаком "+" - </w:t>
              <w:br/>
              <w:t xml:space="preserve">поступления,  </w:t>
              <w:br/>
              <w:t xml:space="preserve">со знаком "-" - </w:t>
              <w:br/>
              <w:t xml:space="preserve">выбытия)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</w:t>
              <w:br/>
              <w:t xml:space="preserve">на счет  </w:t>
              <w:br/>
              <w:t xml:space="preserve">бюдже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 </w:t>
              <w:br/>
              <w:t xml:space="preserve">со счета </w:t>
              <w:br/>
              <w:t xml:space="preserve">бюджета 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Доходы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Расходы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Источники  </w:t>
              <w:br/>
              <w:t>финансирования</w:t>
              <w:br/>
              <w:t xml:space="preserve">дефицита      </w:t>
              <w:br/>
              <w:t xml:space="preserve">бюджета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4</Characters>
  <CharactersWithSpaces>1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перациях по исполнению бюджета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