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</w:t>
      </w:r>
      <w:r>
        <w:rPr/>
        <w:t>040107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РКЦ / РК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(субсчет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ПЛАЧЕННЫХ, ПОМЕЩЕННЫХ В КАРТОТЕКУ, ВОЗВРА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НЫХ ДОКУМЕНТАХ НА БУМАЖНЫХ НОС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тавлено   │                     Из них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четных    ├─────────────────┬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ов    │    оплачено     │    помещено     │  возвращ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   │  </w:t>
      </w:r>
      <w:r>
        <w:rPr/>
        <w:t>в картотеку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┼───────┬─────────┼────────┬─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,│ колич.  │сумма, │ колич.  │ сумма, │колич.  │сумма, │коли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б. │  док.   │  руб. │  шт.    │  руб.  │  шт.   │  руб. │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п. │         │  коп. │         │  коп.  │        │  коп.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┼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2    │   3   │    4    │    5   │   6    │ 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┼───────┼────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│       │         │        │        │ 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Штамп ГРКЦ / РК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ответ. 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Центральный банк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плаченных, помещенных в картотеку, возвращенных расчетных документах на бумажных носителях. Форма № 04010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