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 и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ля 2001 г. N 289/БГ-3-04/2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РЕШ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СПРАВКЕ ОБ ОПЛАТЕ МЕДИЦИНСКИХ УСЛУГ ДЛ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НАЛОГОВЫЕ ОРГАНЫ РОССИЙСКОЙ ФЕДЕРАЦ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логоплательщ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налогоплательщи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ациента __________________, код услуг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арты амбулаторного, стационарного больн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медицинских услуг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латы "__"__________________________ 20__ г. Дата выдачи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ыдавшего справку _______ Подпись получ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ыдавшего спра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N, лицензия N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выдачи лицензии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е действия, кем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ПЛАТЕ МЕДИЦИНСКИХ УСЛУГ ДЛ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НАЛОГОВЫЕ ОРГАНЫ РОССИЙСКОЙ ФЕДЕРАЦ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налогоплательщику (Ф.И.О.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налогоплательщи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оплатил(а) медицинские услуги стоимость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код услуг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ые: ему (ей), супруге(у), сыну (дочери), матери (отцу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латы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 должность лица, выдавшего справк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(_______)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(подпись лица, выд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Бланк. Формат А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рок хранения 3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здравоохранения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плате медицинских услуг для представления в налоговые орг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