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01 г. N 03-01-01/12-1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ПРОДУКЦИИ, РАБОТ, УСЛУГ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У 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 200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по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  Форма по КФД │ 05214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Российской Федерации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атомной энергии                            по КС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ьная &lt;*&gt;                               по ППП       │   09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 ОКУД      │    2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 ОКЕИ    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нарастающим итогом с начала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081"/>
        <w:gridCol w:w="809"/>
        <w:gridCol w:w="675"/>
        <w:gridCol w:w="1485"/>
        <w:gridCol w:w="1485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 xml:space="preserve">работ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</w:t>
              <w:br/>
              <w:t>на лицевой</w:t>
              <w:br/>
              <w:t xml:space="preserve">счет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-</w:t>
              <w:br/>
              <w:t>но на бан-</w:t>
              <w:br/>
              <w:t xml:space="preserve">ковские   </w:t>
              <w:br/>
              <w:t xml:space="preserve">счета ис- </w:t>
              <w:br/>
              <w:t>полнителей</w:t>
              <w:br/>
              <w:t xml:space="preserve">работ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лице-</w:t>
              <w:br/>
              <w:t>вом сче-</w:t>
              <w:br/>
              <w:t xml:space="preserve">те на   </w:t>
              <w:br/>
              <w:t xml:space="preserve">конец   </w:t>
              <w:br/>
              <w:t>отчетно-</w:t>
              <w:br/>
              <w:t>го пери-</w:t>
              <w:br/>
              <w:t xml:space="preserve">од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  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финансов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лате продукции, работ, услуг по государственному заказу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