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СФР РФ от 20.07.2010 N 10-48/пз-н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ам э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ов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7.2010 N 10-48/пз-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                     Наименование регистр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плате ценных бумаг, размещенных путем подпис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3915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сведения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фирменное наименование      </w:t>
              <w:br/>
              <w:t xml:space="preserve">эмитента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, категория (тип), форма        </w:t>
              <w:br/>
              <w:t xml:space="preserve">размещенных ценных бумаг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регистрационный    </w:t>
              <w:br/>
              <w:t xml:space="preserve">номер выпуска (дополнительного     </w:t>
              <w:br/>
              <w:t xml:space="preserve">выпуска) ценных бумаг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государственной регистрации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змещенных ценных      </w:t>
              <w:br/>
              <w:t xml:space="preserve">бумаг, штук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(стоимость) имущества, </w:t>
              <w:br/>
              <w:t xml:space="preserve">внесенная в оплату размещенных     </w:t>
              <w:br/>
              <w:t xml:space="preserve">ценных бумаг, руб.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620"/>
        <w:gridCol w:w="1349"/>
        <w:gridCol w:w="2161"/>
        <w:gridCol w:w="1619"/>
      </w:tblGrid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плате ценных бумаг денежными средствами    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(И.О. </w:t>
              <w:br/>
              <w:t xml:space="preserve">Фамилия)  </w:t>
              <w:br/>
              <w:t>приобрета-</w:t>
              <w:br/>
              <w:t xml:space="preserve">теля      </w:t>
              <w:br/>
              <w:t xml:space="preserve">(первого  </w:t>
              <w:br/>
              <w:t>владельц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риобретен-</w:t>
              <w:br/>
              <w:t xml:space="preserve">ных ценных </w:t>
              <w:br/>
              <w:t xml:space="preserve">бумаг,     </w:t>
              <w:br/>
              <w:t xml:space="preserve">штук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денежных </w:t>
              <w:br/>
              <w:t xml:space="preserve">средств, </w:t>
              <w:br/>
              <w:t>внесенная</w:t>
              <w:br/>
              <w:t xml:space="preserve">в оплату </w:t>
              <w:br/>
              <w:t xml:space="preserve">ценных  </w:t>
              <w:br/>
              <w:t xml:space="preserve">бумаг,  </w:t>
              <w:br/>
              <w:t xml:space="preserve">руб.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оступления  </w:t>
              <w:br/>
              <w:t xml:space="preserve">денежных    </w:t>
              <w:br/>
              <w:t xml:space="preserve">средств на   </w:t>
              <w:br/>
              <w:t>банковский счет</w:t>
              <w:br/>
              <w:t xml:space="preserve">(дата внесения </w:t>
              <w:br/>
              <w:t xml:space="preserve">денежных   </w:t>
              <w:br/>
              <w:t xml:space="preserve">средств в   </w:t>
              <w:br/>
              <w:t xml:space="preserve">кассу)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  <w:br/>
              <w:t>(название и</w:t>
              <w:br/>
              <w:t xml:space="preserve">реквизиты </w:t>
              <w:br/>
              <w:t xml:space="preserve">расчетных </w:t>
              <w:br/>
              <w:t>(платежных)</w:t>
              <w:br/>
              <w:t>документов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485"/>
        <w:gridCol w:w="1484"/>
        <w:gridCol w:w="2295"/>
        <w:gridCol w:w="1890"/>
      </w:tblGrid>
      <w:tr>
        <w:trPr>
          <w:trHeight w:val="36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плате ценных бумаг иным имуществом          </w:t>
              <w:br/>
              <w:t xml:space="preserve">(неденежными средствами)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(И.О. </w:t>
              <w:br/>
              <w:t xml:space="preserve">Фамилия)  </w:t>
              <w:br/>
              <w:t>приобрета-</w:t>
              <w:br/>
              <w:t xml:space="preserve">теля      </w:t>
              <w:br/>
              <w:t xml:space="preserve">(первого  </w:t>
              <w:br/>
              <w:t>владельца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риобре-  </w:t>
              <w:br/>
              <w:t xml:space="preserve">тенных    </w:t>
              <w:br/>
              <w:t xml:space="preserve">ценных    </w:t>
              <w:br/>
              <w:t xml:space="preserve">бумаг,    </w:t>
              <w:br/>
              <w:t xml:space="preserve">штук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</w:t>
              <w:br/>
              <w:t>имущества,</w:t>
              <w:br/>
              <w:t>внесенного</w:t>
              <w:br/>
              <w:t xml:space="preserve">в оплату </w:t>
              <w:br/>
              <w:t xml:space="preserve">ценных  </w:t>
              <w:br/>
              <w:t xml:space="preserve">бумаг, и </w:t>
              <w:br/>
              <w:t xml:space="preserve">его    </w:t>
              <w:br/>
              <w:t>стоимость,</w:t>
              <w:br/>
              <w:t xml:space="preserve">руб.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несения  </w:t>
              <w:br/>
              <w:t xml:space="preserve">имущества в   </w:t>
              <w:br/>
              <w:t xml:space="preserve">оплату ценных  </w:t>
              <w:br/>
              <w:t xml:space="preserve">бумаг (дата   </w:t>
              <w:br/>
              <w:t xml:space="preserve">государственной </w:t>
              <w:br/>
              <w:t xml:space="preserve">регистрации   </w:t>
              <w:br/>
              <w:t xml:space="preserve">перехода права </w:t>
              <w:br/>
              <w:t xml:space="preserve">собственности  </w:t>
              <w:br/>
              <w:t xml:space="preserve">на имущество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  <w:br/>
              <w:t xml:space="preserve">(название и </w:t>
              <w:br/>
              <w:t xml:space="preserve">реквизиты  </w:t>
              <w:br/>
              <w:t xml:space="preserve">документов, </w:t>
              <w:br/>
              <w:t xml:space="preserve">оформленных </w:t>
              <w:br/>
              <w:t xml:space="preserve">при оплате  </w:t>
              <w:br/>
              <w:t>ценных бумаг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485"/>
        <w:gridCol w:w="1349"/>
        <w:gridCol w:w="2295"/>
        <w:gridCol w:w="2025"/>
      </w:tblGrid>
      <w:tr>
        <w:trPr>
          <w:trHeight w:val="240" w:hRule="atLeast"/>
          <w:cantSplit w:val="true"/>
        </w:trPr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плате ценных бумаг путем зачета денежных требований </w:t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(И.О. </w:t>
              <w:br/>
              <w:t xml:space="preserve">Фамилия)  </w:t>
              <w:br/>
              <w:t>приобрета-</w:t>
              <w:br/>
              <w:t xml:space="preserve">теля      </w:t>
              <w:br/>
              <w:t xml:space="preserve">(первого  </w:t>
              <w:br/>
              <w:t>владельца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риобре-  </w:t>
              <w:br/>
              <w:t xml:space="preserve">тенных    </w:t>
              <w:br/>
              <w:t xml:space="preserve">ценных    </w:t>
              <w:br/>
              <w:t xml:space="preserve">бумаг,    </w:t>
              <w:br/>
              <w:t xml:space="preserve">штук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предъяв- </w:t>
              <w:br/>
              <w:t xml:space="preserve">ленных к </w:t>
              <w:br/>
              <w:t xml:space="preserve">зачету   </w:t>
              <w:br/>
              <w:t xml:space="preserve">денежных </w:t>
              <w:br/>
              <w:t xml:space="preserve">требова- </w:t>
              <w:br/>
              <w:t>ний, руб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ния  </w:t>
              <w:br/>
              <w:t xml:space="preserve">эмитентом или   </w:t>
              <w:br/>
              <w:t xml:space="preserve">приобретателем  </w:t>
              <w:br/>
              <w:t>(первым владель-</w:t>
              <w:br/>
              <w:t>цем) заявления о</w:t>
              <w:br/>
              <w:t xml:space="preserve">зачете денежных </w:t>
              <w:br/>
              <w:t>требований (дата</w:t>
              <w:br/>
              <w:t xml:space="preserve">заключения      </w:t>
              <w:br/>
              <w:t xml:space="preserve">соглашения о    </w:t>
              <w:br/>
              <w:t xml:space="preserve">зачете денежных </w:t>
              <w:br/>
              <w:t xml:space="preserve">требований)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  <w:br/>
              <w:t xml:space="preserve">(реквизиты  </w:t>
              <w:br/>
              <w:t xml:space="preserve">заявления   </w:t>
              <w:br/>
              <w:t xml:space="preserve">(соглашения) </w:t>
              <w:br/>
              <w:t xml:space="preserve">о зачете   </w:t>
              <w:br/>
              <w:t xml:space="preserve">денежных   </w:t>
              <w:br/>
              <w:t xml:space="preserve">требований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наименование должности    подпись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я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 20_ г.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 2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42</Characters>
  <CharactersWithSpaces>2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Федеральная служба по финансовым рынкам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плате ценных бумаг, размещенных путем подписк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