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удожественных промыс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фирменный бл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ходящим номером и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плате за природный г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являющейся продавцом природного г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ет, чт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 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удожественных промыс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а в ________________ оплату за электроэнергию 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ам-фактур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2431"/>
        <w:gridCol w:w="21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счета-фактуры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оплате  </w:t>
              <w:br/>
              <w:t xml:space="preserve">без учета НДС   </w:t>
              <w:br/>
              <w:t xml:space="preserve">согласно счету-  </w:t>
              <w:br/>
              <w:t xml:space="preserve">фактуре (руб.)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лат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без  </w:t>
              <w:br/>
              <w:t xml:space="preserve">учета НДС  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являющейся продавцом природного газа 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Главный бухгалтер                    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плате за природный газ организацией народных художественных промыс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