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 2009 году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орган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ропромышленным компл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ее составление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инансово-экономическом состоя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производителей агро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за 2008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рганизации составления отчетности органом управления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управления агропромышленным комплекс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рганизаций, показатели которых включены в от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за 2007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за 2008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ление    отчетности    в   орган    управления    АПК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5265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представления</w:t>
              <w:br/>
              <w:t xml:space="preserve">отчетност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срок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едставлено (в срок - 0, </w:t>
              <w:br/>
              <w:t xml:space="preserve">досрочно - (- 1 балл) за каждый день </w:t>
              <w:br/>
              <w:t xml:space="preserve">досрочного представления, позже -   </w:t>
              <w:br/>
              <w:t xml:space="preserve">за каждый день просрочки - (+ 1 балл)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I полуго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9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нота  и  качество  представленной  отчетности  (заполняют  Депфинан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при проверке отчет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1890"/>
        <w:gridCol w:w="1756"/>
        <w:gridCol w:w="1215"/>
      </w:tblGrid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отчетност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</w:t>
              <w:br/>
              <w:t xml:space="preserve">представленных </w:t>
              <w:br/>
              <w:t xml:space="preserve">данных в    </w:t>
              <w:br/>
              <w:t>письменном виде</w:t>
              <w:br/>
              <w:t xml:space="preserve">электронному  </w:t>
              <w:br/>
              <w:t>отчету (да - 0,</w:t>
              <w:br/>
              <w:t xml:space="preserve">нет - 1 - 10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по </w:t>
              <w:br/>
              <w:t xml:space="preserve">оформлению, </w:t>
              <w:br/>
              <w:t xml:space="preserve">полноте   </w:t>
              <w:br/>
              <w:t xml:space="preserve">показателей, </w:t>
              <w:br/>
              <w:t xml:space="preserve">правильности </w:t>
              <w:br/>
              <w:t>классификации</w:t>
              <w:br/>
              <w:t xml:space="preserve">(от 0 до 10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ы </w:t>
              <w:br/>
              <w:t xml:space="preserve">ошибки   </w:t>
              <w:br/>
              <w:t>и отклонения</w:t>
              <w:br/>
              <w:t xml:space="preserve">в сумме   </w:t>
              <w:br/>
              <w:t xml:space="preserve">более 10%  </w:t>
              <w:br/>
              <w:t>от указанной</w:t>
              <w:br/>
              <w:t>(от 0 до 10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гр. 2 +</w:t>
              <w:br/>
              <w:t xml:space="preserve">гр. 3 + </w:t>
              <w:br/>
              <w:t xml:space="preserve">гр. 4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1 "Бухгал-   </w:t>
              <w:br/>
              <w:t xml:space="preserve">терский баланс"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2 "Отчет о   </w:t>
              <w:br/>
              <w:t xml:space="preserve">прибылях и убытках"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3 "Отчет об  </w:t>
              <w:br/>
              <w:t xml:space="preserve">изменениях капитала"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4 "Отчет о   </w:t>
              <w:br/>
              <w:t xml:space="preserve">движении денежных    </w:t>
              <w:br/>
              <w:t xml:space="preserve">средств"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а N 5 "Приложение</w:t>
              <w:br/>
              <w:t xml:space="preserve">к бухгалтерскому     </w:t>
              <w:br/>
              <w:t xml:space="preserve">балансу"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5-АПК "Отчет </w:t>
              <w:br/>
              <w:t>о численности и зара-</w:t>
              <w:br/>
              <w:t xml:space="preserve">ботной плате работ-  </w:t>
              <w:br/>
              <w:t xml:space="preserve">ников организа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6-АПК "Отчет </w:t>
              <w:br/>
              <w:t>об отраслевых показа-</w:t>
              <w:br/>
              <w:t xml:space="preserve">телях деятельности   </w:t>
              <w:br/>
              <w:t xml:space="preserve">организаций агропро- </w:t>
              <w:br/>
              <w:t>мышленного комплекса"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8-АПК "Отчет </w:t>
              <w:br/>
              <w:t xml:space="preserve">о затратах на основ- </w:t>
              <w:br/>
              <w:t xml:space="preserve">ное производство"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-АПК        </w:t>
              <w:br/>
              <w:t xml:space="preserve">"Сведения о произ-   </w:t>
              <w:br/>
              <w:t xml:space="preserve">водстве, затратах,   </w:t>
              <w:br/>
              <w:t xml:space="preserve">себестоимости и      </w:t>
              <w:br/>
              <w:t xml:space="preserve">реализации продукции </w:t>
              <w:br/>
              <w:t xml:space="preserve">растениеводства"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N 10-АПК "Отчет</w:t>
              <w:br/>
              <w:t xml:space="preserve">о средствах целевого </w:t>
              <w:br/>
              <w:t xml:space="preserve">финансирования"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N 13-АПК "Отчет</w:t>
              <w:br/>
              <w:t xml:space="preserve">о производстве,      </w:t>
              <w:br/>
              <w:t xml:space="preserve">себестоимости и      </w:t>
              <w:br/>
              <w:t xml:space="preserve">реализации продукции </w:t>
              <w:br/>
              <w:t xml:space="preserve">животноводства"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N 15-АПК "Отчет</w:t>
              <w:br/>
              <w:t xml:space="preserve">о наличии животных"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N 16-АПК       </w:t>
              <w:br/>
              <w:t xml:space="preserve">"Баланс продукции"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N 17-АПК "Отчет</w:t>
              <w:br/>
              <w:t xml:space="preserve">о сельскохозяйствен- </w:t>
              <w:br/>
              <w:t xml:space="preserve">ной технике и        </w:t>
              <w:br/>
              <w:t xml:space="preserve">энергетике"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курс среди органов управления АПК муниципальных образ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- 0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веден - (1 - 10)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счет штрафных бал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75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ных баллов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рганизации составления отчетности органом управления агропромышленным комплек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