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членами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, погибших при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обязаннос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трудниками, ставш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ами вследствие уве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нений, травм, контузи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рганизации социальной работы с членами семей погиб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трудников и сотрудниками, пострадавшими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место, время, краткое описание обстоятельств гиб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получения увечья (ранения, травмы, контузии),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гибш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216"/>
        <w:gridCol w:w="1485"/>
        <w:gridCol w:w="945"/>
        <w:gridCol w:w="1619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</w:t>
              <w:br/>
              <w:t xml:space="preserve">звание,    </w:t>
              <w:br/>
              <w:t xml:space="preserve">должность,  </w:t>
              <w:br/>
              <w:t>подразделение,</w:t>
              <w:br/>
              <w:t xml:space="preserve">стаж службы в </w:t>
              <w:br/>
              <w:t xml:space="preserve">ОВД, личный  </w:t>
              <w:br/>
              <w:t xml:space="preserve">номер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год 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проживания</w:t>
              <w:br/>
              <w:t xml:space="preserve">семьи   </w:t>
              <w:br/>
              <w:t xml:space="preserve">погибш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емьи </w:t>
              <w:br/>
              <w:t xml:space="preserve">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 xml:space="preserve">оказании  </w:t>
              <w:br/>
              <w:t xml:space="preserve">помощи   </w:t>
              <w:br/>
              <w:t xml:space="preserve">семь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радавш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620"/>
        <w:gridCol w:w="1890"/>
        <w:gridCol w:w="189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,     </w:t>
              <w:br/>
              <w:t xml:space="preserve">должность,  </w:t>
              <w:br/>
              <w:t xml:space="preserve">подразделе- </w:t>
              <w:br/>
              <w:t xml:space="preserve">ние, стаж   </w:t>
              <w:br/>
              <w:t xml:space="preserve">службы в    </w:t>
              <w:br/>
              <w:t xml:space="preserve">ОВД, личный </w:t>
              <w:br/>
              <w:t xml:space="preserve">номер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год ро-</w:t>
              <w:br/>
              <w:t xml:space="preserve">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, адрес,</w:t>
              <w:br/>
              <w:t xml:space="preserve">отделение, </w:t>
              <w:br/>
              <w:t xml:space="preserve">телефон    </w:t>
              <w:br/>
              <w:t xml:space="preserve">учреждения </w:t>
              <w:br/>
              <w:t xml:space="preserve">госпитали- </w:t>
              <w:br/>
              <w:t xml:space="preserve">з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й   </w:t>
              <w:br/>
              <w:t xml:space="preserve">диагноз, со- </w:t>
              <w:br/>
              <w:t xml:space="preserve">стояние здо- </w:t>
              <w:br/>
              <w:t>ровья, сведе-</w:t>
              <w:br/>
              <w:t xml:space="preserve">ния о прове- </w:t>
              <w:br/>
              <w:t>денных опера-</w:t>
              <w:br/>
              <w:t xml:space="preserve">циях (лече-  </w:t>
              <w:br/>
              <w:t xml:space="preserve">нии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</w:t>
              <w:br/>
              <w:t>нуждаемости в</w:t>
              <w:br/>
              <w:t xml:space="preserve">дополнитель- </w:t>
              <w:br/>
              <w:t xml:space="preserve">ной помощи,  </w:t>
              <w:br/>
              <w:t>медикаментах,</w:t>
              <w:br/>
              <w:t xml:space="preserve">протезирова- </w:t>
              <w:br/>
              <w:t xml:space="preserve">н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специальное звание,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МВД, ГУВД, УВД по субъекту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ДТ, У(О)ВДРО, УМТС, научно-исследователь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зовательного, медицинского учреждения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фамилии, имена, отчества, даты рождения вдовы (вдовца), детей, родителей (опекунов), иждиве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рганизации социальной работы с членами семей погибших сотрудников и сотрудниками МВД РФ, пострадавшими при исполнении служеб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