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07-0-13/384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НАЩЕНИИ ПРИБОРАМИ УЧЕТА ЛИНИЙ РОЗЛ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АБОАЛКОГОЛЬ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214"/>
        <w:gridCol w:w="1351"/>
        <w:gridCol w:w="1080"/>
        <w:gridCol w:w="1079"/>
        <w:gridCol w:w="945"/>
        <w:gridCol w:w="1080"/>
        <w:gridCol w:w="945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>кол-во</w:t>
              <w:br/>
              <w:t xml:space="preserve">линий </w:t>
              <w:br/>
              <w:t>розли-</w:t>
              <w:br/>
              <w:t xml:space="preserve">в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о    </w:t>
              <w:br/>
              <w:t>приборов</w:t>
              <w:br/>
              <w:t xml:space="preserve">уче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 "Алко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СИП-2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СИП-2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заклю- </w:t>
              <w:br/>
              <w:t xml:space="preserve">ченных </w:t>
              <w:br/>
              <w:t>догово-</w:t>
              <w:br/>
              <w:t xml:space="preserve">ров на </w:t>
              <w:br/>
              <w:t xml:space="preserve">ПТ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8</Characters>
  <CharactersWithSpaces>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нащении приборами учета линий розлива слабоалкого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