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2 г. No. 1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(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, чьи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й ис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писков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НОВАНИЯХ УВОЛЬНЕНИЯ И СРОКЕ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АЙОНАХ КРАЙНЕГО СЕВЕРА,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НОСТЯХ И ДРУГИХ МЕСТНОСТЯХ С НЕБЛАГОПРИЯ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ЛИМАТИЧЕСКИМИ ИЛИ ЭКОЛОГИЧЕСКИМИ УСЛОВ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ходил(а) военную службу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 указанием конкретных районов и (или) мест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неблагоприятными климатическими или экологическими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также периодов прохождения в них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Федеральным  законом "О воинской обяза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е" приказо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подписавшего приказ об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еннослужащего, дата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(а) в запас (в отставку)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снование увольнения с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жбы с указанием статей, пунктов, подпунктов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О воинской обязанности и военной служб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нованиях увольнения и сроке военной службы в районах Крайнего Севера, приравненных к ним местностях и других местностях с неблагоприятными климатическими или экологическими услов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