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Балансовой коми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экологическом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ологическ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атомному надзор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экологическом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ологическ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атомному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 февраля 2009 г. N 6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рав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сновных показателях финансово-хозяйствен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еятель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95"/>
        <w:gridCol w:w="945"/>
        <w:gridCol w:w="1350"/>
      </w:tblGrid>
      <w:tr>
        <w:trPr>
          <w:trHeight w:val="240" w:hRule="atLeast"/>
          <w:cantSplit w:val="true"/>
        </w:trPr>
        <w:tc>
          <w:tcPr>
            <w:tcW w:w="76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         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начение    </w:t>
            </w:r>
          </w:p>
        </w:tc>
      </w:tr>
      <w:tr>
        <w:trPr>
          <w:trHeight w:val="240" w:hRule="atLeast"/>
          <w:cantSplit w:val="true"/>
        </w:trPr>
        <w:tc>
          <w:tcPr>
            <w:tcW w:w="76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юджет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небюджет</w:t>
            </w:r>
          </w:p>
        </w:tc>
      </w:tr>
      <w:tr>
        <w:trPr>
          <w:trHeight w:val="360" w:hRule="atLeast"/>
          <w:cantSplit w:val="true"/>
        </w:trPr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делены лимиты бюджетных обязательств                  </w:t>
              <w:br/>
              <w:t xml:space="preserve">на ____, тыс. рублей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ссовое исполнение бюджета по состоянию                </w:t>
              <w:br/>
              <w:t xml:space="preserve">на ____, тыс. рублей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сполнение бюджета по состоянию на ____, %, в том числе </w:t>
              <w:br/>
              <w:t xml:space="preserve">по статьям бюджетной классификации Российской Федерации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          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лановые показатели доходов на ____ год, тыс. рублей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актический доход, тыс. рублей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плачены НДС и налог на прибыль, тыс. рублей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статок на счете по состоянию на ____ тыс. рублей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цент выполнения плана, %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тая прибыль (убыток "-"), тыс. рублей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татная численность, чел. (бюджет/внебюджет)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актическая численность, чел. (бюджет/внебюджет)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работка на 1 человека в месяц, тыс. рублей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редняя заработная плата работников, тыс. рублей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едиторская задолженность, тыс. рублей, ("+", "-"),    </w:t>
              <w:br/>
              <w:t xml:space="preserve">в том числе:        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работная плата    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ставщики, подрядчики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доходный налог    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единый социальный налог, пенсионный фонд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лог на прибыль    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ДС                 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ее              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биторская задолженность, тыс. рублей, ("+", "-"),     </w:t>
              <w:br/>
              <w:t xml:space="preserve">в том числе:        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дебиторами по доходам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речисленные авансы поставщикам, подрядчикам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дотчетные лица    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ее              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3</Words>
  <Characters>2299</Characters>
  <CharactersWithSpaces>19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04:00Z</dcterms:created>
  <dc:creator>Министерство природных ресурсов и экологии Российской Федерации~Федеральная служба по экологическому, технологическому и атомному надзору</dc:creator>
  <dc:description/>
  <dc:language>en-US</dc:language>
  <cp:lastModifiedBy/>
  <dcterms:modified xsi:type="dcterms:W3CDTF">2011-10-30T17:04:00Z</dcterms:modified>
  <cp:revision>2</cp:revision>
  <dc:subject>Справка</dc:subject>
  <dc:title>Справка об основных показателях финансово-хозяйственной деятельности, представляемая федеральными государственными унитарными предприятиями и федеральными государственными учреждениями, находящимися в ведении Федеральной службы по экологическому, техноло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