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5 г.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сновных результатах работ за январь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одохозяйственным мероприятиям (объектам), выполн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счет средств федерального бюджета в 2005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0"/>
        <w:gridCol w:w="811"/>
        <w:gridCol w:w="1079"/>
        <w:gridCol w:w="675"/>
        <w:gridCol w:w="1216"/>
        <w:gridCol w:w="944"/>
        <w:gridCol w:w="945"/>
        <w:gridCol w:w="946"/>
        <w:gridCol w:w="944"/>
        <w:gridCol w:w="675"/>
        <w:gridCol w:w="540"/>
        <w:gridCol w:w="676"/>
        <w:gridCol w:w="809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-</w:t>
              <w:br/>
              <w:t>прия-</w:t>
              <w:br/>
              <w:t xml:space="preserve">тия, </w:t>
              <w:br/>
              <w:t xml:space="preserve">объ- </w:t>
              <w:br/>
              <w:t xml:space="preserve">ект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 xml:space="preserve">хо-  </w:t>
              <w:br/>
              <w:t xml:space="preserve">дов, </w:t>
              <w:br/>
              <w:t xml:space="preserve">ст.  </w:t>
              <w:br/>
              <w:t>экон.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- </w:t>
              <w:br/>
              <w:t xml:space="preserve">испол- </w:t>
              <w:br/>
              <w:t>нитель,</w:t>
              <w:br/>
              <w:t>N конт-</w:t>
              <w:br/>
              <w:t xml:space="preserve">ракта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работ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для   </w:t>
              <w:br/>
              <w:t xml:space="preserve">закл. </w:t>
              <w:br/>
              <w:t xml:space="preserve">конт- </w:t>
              <w:br/>
              <w:t>ракта,</w:t>
              <w:br/>
              <w:t xml:space="preserve">про-  </w:t>
              <w:br/>
              <w:t xml:space="preserve">токол </w:t>
              <w:br/>
              <w:t xml:space="preserve">конк. </w:t>
              <w:br/>
              <w:t>комис-</w:t>
              <w:br/>
              <w:t xml:space="preserve">сии   </w:t>
              <w:br/>
              <w:t xml:space="preserve">(N,   </w:t>
              <w:br/>
              <w:t xml:space="preserve">дата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</w:t>
              <w:br/>
              <w:t>финан-</w:t>
              <w:br/>
              <w:t xml:space="preserve">сиро- </w:t>
              <w:br/>
              <w:t xml:space="preserve">вания </w:t>
              <w:br/>
              <w:t xml:space="preserve">на    </w:t>
              <w:br/>
              <w:t xml:space="preserve">2005  </w:t>
              <w:br/>
              <w:t xml:space="preserve">год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-</w:t>
              <w:br/>
              <w:t>нанси-</w:t>
              <w:br/>
              <w:t>ровано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  <w:br/>
              <w:t xml:space="preserve">(пос- </w:t>
              <w:br/>
              <w:t>тупило</w:t>
              <w:br/>
              <w:t xml:space="preserve">на    </w:t>
              <w:br/>
              <w:t xml:space="preserve">лиц.  </w:t>
              <w:br/>
              <w:t xml:space="preserve">счет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  <w:br/>
              <w:t xml:space="preserve">работ </w:t>
              <w:br/>
              <w:t>(в со-</w:t>
              <w:br/>
              <w:t>ответ-</w:t>
              <w:br/>
              <w:t xml:space="preserve">ствии </w:t>
              <w:br/>
              <w:t xml:space="preserve">с ак- </w:t>
              <w:br/>
              <w:t xml:space="preserve">тами  </w:t>
              <w:br/>
              <w:t xml:space="preserve">вып.  </w:t>
              <w:br/>
              <w:t>работ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- </w:t>
              <w:br/>
              <w:t xml:space="preserve">ла- </w:t>
              <w:br/>
              <w:t>чено</w:t>
              <w:br/>
              <w:t xml:space="preserve">за  </w:t>
              <w:br/>
              <w:t xml:space="preserve">вы- </w:t>
              <w:br/>
              <w:t>пол-</w:t>
              <w:br/>
              <w:t>нен-</w:t>
              <w:br/>
              <w:t xml:space="preserve">ные </w:t>
              <w:br/>
              <w:t xml:space="preserve">ра- </w:t>
              <w:br/>
              <w:t>боты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 xml:space="preserve">результаты  </w:t>
              <w:br/>
              <w:t xml:space="preserve">работ     </w:t>
            </w:r>
          </w:p>
        </w:tc>
      </w:tr>
      <w:tr>
        <w:trPr>
          <w:trHeight w:val="13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тои-   </w:t>
              <w:br/>
              <w:t>мости на</w:t>
              <w:br/>
              <w:t>01.01.05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-</w:t>
              <w:br/>
              <w:t xml:space="preserve">ды </w:t>
              <w:br/>
              <w:t>ра-</w:t>
              <w:br/>
              <w:t>бо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ы </w:t>
              <w:br/>
              <w:t xml:space="preserve">ра- </w:t>
              <w:br/>
              <w:t xml:space="preserve">бот </w:t>
              <w:br/>
              <w:t xml:space="preserve">в   </w:t>
              <w:br/>
              <w:t>нат.</w:t>
              <w:br/>
              <w:t xml:space="preserve">вы- </w:t>
              <w:br/>
              <w:t xml:space="preserve">ра- </w:t>
              <w:br/>
              <w:t xml:space="preserve">же- </w:t>
              <w:br/>
              <w:t xml:space="preserve">н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-  </w:t>
              <w:br/>
              <w:t xml:space="preserve">фек- </w:t>
              <w:br/>
              <w:t xml:space="preserve">тив- </w:t>
              <w:br/>
              <w:t>ность</w:t>
              <w:br/>
              <w:t>меро-</w:t>
              <w:br/>
              <w:t xml:space="preserve">при- </w:t>
              <w:br/>
              <w:t xml:space="preserve">ятий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о справкой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актов выполненных работ и формы N КС-3 по мероприятиям капит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реестр актов выполн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КВАРТАЛЬ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выполнении производственного (пообъектного) пл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онкурсах на размещение зак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 к отчету, содержащая анализ эффективности выполненных с начала года работ, причины невыполнения, объемы привлекаемых к их реализации других источников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ифровые фото- и видеоснимки по результата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Федеральное агентство водных ресурсов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новных результатах работ по водохозяйственным мероприятиям (объектам), выполняемым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