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тавляется в Минсельхоз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женедельно: по четвергам в I квартале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понедельникам и четверг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о II, III и IV кварт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бюджетных ассигн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еречисленных из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ДД.ММ.Г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Федеральной службе 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, Федеральному агентству по сельскому хозяйств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му агентству по рыболовств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080"/>
        <w:gridCol w:w="1080"/>
        <w:gridCol w:w="1080"/>
        <w:gridCol w:w="1080"/>
        <w:gridCol w:w="675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>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  <w:br/>
              <w:t xml:space="preserve">январ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  <w:br/>
              <w:t>февра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  <w:br/>
              <w:t xml:space="preserve">мар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  <w:br/>
              <w:t xml:space="preserve">апр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лимита </w:t>
              <w:br/>
              <w:t xml:space="preserve">м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</w:t>
              <w:br/>
              <w:t xml:space="preserve">г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остатка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(службе,      </w:t>
              <w:br/>
              <w:t xml:space="preserve">агентству)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резе     </w:t>
              <w:br/>
              <w:t>ведомственной,</w:t>
              <w:br/>
              <w:t xml:space="preserve">функциональ-  </w:t>
              <w:br/>
              <w:t xml:space="preserve">ной, экономи- </w:t>
              <w:br/>
              <w:t xml:space="preserve">ческой        </w:t>
              <w:br/>
              <w:t xml:space="preserve">классификаций </w:t>
              <w:br/>
              <w:t>расходов феде-</w:t>
              <w:br/>
              <w:t xml:space="preserve">рального      </w:t>
              <w:br/>
              <w:t xml:space="preserve">бюджет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Россельх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рыболовства, Россельхознадзора)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татках бюджетных ассигнований, не перечисленных из Федерального Казначейства (по Федеральной службе по ветеринарному и фитосанитарному надзору, Федеральному агентству по сельскому хозяйству, Федеральному агентству по рыболов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